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Zał. nr 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WYKAZ OSÓB I PODMIOTÓW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TÓRE BĘDĄ REALIZOWAŁY NINIEJSZE ZAMÓWIENIE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ponowana rola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ne kwalifikacje i Nr uprawnień, data wpisu do izby samorządu zaw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ata doświadczenia 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magane jest załączenie kserokopii uprawnień w branży: konstrukcyjno-budowlanej i zaświadczenia kierownika robót o wpisie do izby sam. zaw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01:00Z</dcterms:created>
  <dc:creator>piotr cieszkowski</dc:creator>
  <dc:description/>
  <dc:language>en-US</dc:language>
  <cp:lastModifiedBy>ddrozdowska</cp:lastModifiedBy>
  <cp:lastPrinted>2009-04-29T10:35:00Z</cp:lastPrinted>
  <dcterms:modified xsi:type="dcterms:W3CDTF">2009-04-29T08:35:00Z</dcterms:modified>
  <cp:revision>25</cp:revision>
  <dc:subject/>
  <dc:title>Zał</dc:title>
</cp:coreProperties>
</file>